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РЕГИОНАЛЬНОЙ ОРГАНИЗАЦИИ  ПО АККРЕДИТАЦИИ В ОТНОШЕНИИ УЧАСТИЯ ОРГАНОВ ПО ОЦЕНКЕ СООТВЕТСТВИЯ В ПРОЦЕДУРАХ ПРОВЕРКИ КВАЛИФИКАЦИИ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lang w:val="en-US"/>
        </w:rPr>
      </w:pPr>
      <w:r>
        <w:rPr/>
        <w:t>г. Москва, 2018г.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</w:rPr>
      </w:pPr>
      <w:r>
        <w:rPr>
          <w:b/>
        </w:rPr>
        <w:t>ОГЛАВЛЕ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2"/>
        <w:gridCol w:w="957"/>
      </w:tblGrid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2" w:type="dxa"/>
            <w:tcBorders/>
          </w:tcPr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Термины и определения 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62" w:type="dxa"/>
            <w:tcBorders/>
          </w:tcPr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щие положения 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62" w:type="dxa"/>
            <w:tcBorders/>
          </w:tcPr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частие органов по оценке соответствия в процедурах ПК 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62" w:type="dxa"/>
            <w:tcBorders/>
          </w:tcPr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бор программ ПК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62" w:type="dxa"/>
            <w:tcBorders/>
          </w:tcPr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Оценка деятельности по ПК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2" w:type="dxa"/>
            <w:tcBorders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частники региональной организации (ассоциации) по аккредитации считают участие в проверках квалификации, реализуемых в том числе посредством проведения межлабораторных сравнительных испытаний, важной и необходимой деятельностью для демонстрации технической компетентности органов по оценке соответствия, аккредитуемых и аккредитованных заинтересованным сторонам.</w:t>
      </w:r>
    </w:p>
    <w:p>
      <w:pPr>
        <w:pStyle w:val="Normal"/>
        <w:jc w:val="both"/>
        <w:rPr/>
      </w:pPr>
      <w:r>
        <w:rPr/>
        <w:tab/>
        <w:t xml:space="preserve">Настоящий документ разработан на основе и в развитие </w:t>
      </w:r>
      <w:r>
        <w:rPr>
          <w:lang w:val="en-US"/>
        </w:rPr>
        <w:t>ILAC</w:t>
      </w:r>
      <w:r>
        <w:rPr/>
        <w:t xml:space="preserve"> </w:t>
      </w:r>
      <w:r>
        <w:rPr>
          <w:lang w:val="en-US"/>
        </w:rPr>
        <w:t>P</w:t>
      </w:r>
      <w:r>
        <w:rPr/>
        <w:t xml:space="preserve">9:06/2014 с учетом рекомендаций </w:t>
      </w:r>
      <w:r>
        <w:rPr>
          <w:lang w:val="en-US"/>
        </w:rPr>
        <w:t>APLAC</w:t>
      </w:r>
      <w:r>
        <w:rPr/>
        <w:t xml:space="preserve"> РТ 006/2010 и ЕА-4/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1. ТЕРМИНЫ И ОПРЕДЕЛ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айдер проверки квалификации</w:t>
      </w:r>
      <w:r>
        <w:rPr/>
        <w:t xml:space="preserve"> – организация, которая несет ответственность за все задачи по разработке и выполнению программы проверки квалиф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верка квалификации (ПК)</w:t>
      </w:r>
      <w:r>
        <w:rPr/>
        <w:t xml:space="preserve"> – оценка деятельности участника относительно заранее установленных критериев путем проведения межлабораторных сличительных испыт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2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2.1. Настоящий документ устанавливает требования к органам по оценке соответствия при осуществлении деятельности по ПК, к выбору программ ПК, к действиям органа по аккредитации-участника Региональной организации по аккредитации при оценке деятельности по ПК в процессе аккредитации и подтверждения компетентности.</w:t>
      </w:r>
    </w:p>
    <w:p>
      <w:pPr>
        <w:pStyle w:val="Normal"/>
        <w:jc w:val="both"/>
        <w:rPr/>
      </w:pPr>
      <w:r>
        <w:rPr/>
        <w:tab/>
        <w:t xml:space="preserve">2.2. Документ предназначен для применения органом по аккредитации при принятии решения о технической компетентности аккредитуемых и аккредитованных органов по оценке соответствия. </w:t>
      </w:r>
    </w:p>
    <w:p>
      <w:pPr>
        <w:pStyle w:val="Normal"/>
        <w:jc w:val="both"/>
        <w:rPr/>
      </w:pPr>
      <w:r>
        <w:rPr/>
        <w:tab/>
        <w:t xml:space="preserve">2.3. Региональная организация по аккредитации поддерживает участие в программах, организуемых компетентными провайдерами ПК, которые соответствуют требованиям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17043. </w:t>
      </w:r>
    </w:p>
    <w:p>
      <w:pPr>
        <w:pStyle w:val="Normal"/>
        <w:jc w:val="both"/>
        <w:rPr/>
      </w:pPr>
      <w:r>
        <w:rPr/>
        <w:tab/>
        <w:t xml:space="preserve">2.4. Региональная организация по аккредитации оценивает программы ПК и информирует органы по оценке соответствия о доступных программах, отвечающих требованиям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17043.</w:t>
      </w:r>
    </w:p>
    <w:p>
      <w:pPr>
        <w:pStyle w:val="Normal"/>
        <w:jc w:val="both"/>
        <w:rPr/>
      </w:pPr>
      <w:r>
        <w:rPr/>
        <w:tab/>
        <w:t>2.5. Региональная организация по аккредитации признает, что существуют области, в которых участие в ПК может быть технически затруднено или невозможно. В этих случаях для обеспечения качества в органах по оценке соответствия могут применяться другие процедуры, например, сравнение результатов анализов, полученных разными методами анализа, применение стандартных образцов и референтных материалов и п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3. УЧАСТИЕ ОРГАНОВ ПО ОЦЕНКЕ СООТВЕТСТВИЯ В ПРОЦЕДУРАХ П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Участие органов по оценке соответствия в процедурах ПК является обязательным, если такая деятельность доступна и применима в заявленной или действующей области аккредитации.</w:t>
      </w:r>
    </w:p>
    <w:p>
      <w:pPr>
        <w:pStyle w:val="Normal"/>
        <w:ind w:firstLine="708"/>
        <w:jc w:val="both"/>
        <w:rPr/>
      </w:pPr>
      <w:r>
        <w:rPr/>
        <w:t>3.2. Орган по оценке соответствия, претендующий на аккредитацию, должен продемонстрировать техническую компетентность в заявленной области путем участия в доступных программах ПК.</w:t>
      </w:r>
    </w:p>
    <w:p>
      <w:pPr>
        <w:pStyle w:val="Normal"/>
        <w:jc w:val="both"/>
        <w:rPr/>
      </w:pPr>
      <w:r>
        <w:rPr/>
        <w:tab/>
        <w:t>3.3. Аккредитованные органы по оценке соответствия должны регулярно принимать участие в ПК для демонстрации стабильного качества результатов испытаний (измерений, исследований). Рекомендуется принимать участие в ПК не реже 1 раза в год.</w:t>
      </w:r>
    </w:p>
    <w:p>
      <w:pPr>
        <w:pStyle w:val="Normal"/>
        <w:jc w:val="both"/>
        <w:rPr/>
      </w:pPr>
      <w:r>
        <w:rPr/>
        <w:tab/>
        <w:t>3.4. Орган по оценке соответствия должен определить уровень и периодичность своего участия в ПК на основе оценки рисков нестабильного функционирования.</w:t>
      </w:r>
    </w:p>
    <w:p>
      <w:pPr>
        <w:pStyle w:val="Normal"/>
        <w:jc w:val="both"/>
        <w:rPr/>
      </w:pPr>
      <w:r>
        <w:rPr/>
        <w:tab/>
        <w:t>3.5. При планировании ПК необходимо учитывать следующие факторы: устойчивость используемых методик, надежность способов обеспечения метрологической прослеживаемости, квалификацию и текучесть персонала, цели и объемы выполняемых работ, требования законодательства и пр.</w:t>
      </w:r>
    </w:p>
    <w:p>
      <w:pPr>
        <w:pStyle w:val="Normal"/>
        <w:jc w:val="both"/>
        <w:rPr/>
      </w:pPr>
      <w:r>
        <w:rPr/>
        <w:tab/>
        <w:t xml:space="preserve">3.6. Поскольку ПК по всем используемым методикам может оказаться технически и экономически неосуществимой, при формировании Плана рекомендуется использовать подходы, изложенные в ЕА-4/18. </w:t>
      </w:r>
    </w:p>
    <w:p>
      <w:pPr>
        <w:pStyle w:val="Normal"/>
        <w:jc w:val="both"/>
        <w:rPr/>
      </w:pPr>
      <w:r>
        <w:rPr/>
        <w:tab/>
        <w:t>3.7. Для лаборатории достаточным считается уровень, при котором проверяются все применяемые методы испытаний, объекты испытаний (или группы объектов, близкие по характеристикам) и определяемые показатели (или группы показателей, близкие по свойствам) не реже 1 раза в 5 л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мечание: Метод – способ получения информации об объекте испытаний на основе одного или нескольких физических принципов.</w:t>
      </w:r>
    </w:p>
    <w:p>
      <w:pPr>
        <w:pStyle w:val="Normal"/>
        <w:jc w:val="both"/>
        <w:rPr/>
      </w:pPr>
      <w:r>
        <w:rPr/>
        <w:tab/>
        <w:t>3.8. Деятельность по ПК должна анализироваться и совершенствоваться.</w:t>
      </w:r>
    </w:p>
    <w:p>
      <w:pPr>
        <w:pStyle w:val="Normal"/>
        <w:jc w:val="both"/>
        <w:rPr/>
      </w:pPr>
      <w:r>
        <w:rPr/>
        <w:tab/>
        <w:t>3.9. При получении неудовлетворительных результатов ПК орган по оценке соответствия должен разработать и выполнить корректирующие действия, а также проверить их результативность путем повторного участия в ПК в возможно короткие с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4. ВЫБОР ПРОГРАММ П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4.1. Выбор программ ПК осуществляется с учётом требований, установленных документом Региональной организации по аккредитации «Порядок выбора организаций, предоставляющих услуги по проведению программ проверки квалификации. Критерии». Орган по оценке соответствия выбирает программы, подходящие для его области деятельности и соответствующие требованиям ГОСТ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17043-2013. </w:t>
      </w:r>
    </w:p>
    <w:p>
      <w:pPr>
        <w:pStyle w:val="Normal"/>
        <w:jc w:val="both"/>
        <w:rPr/>
      </w:pPr>
      <w:r>
        <w:rPr/>
        <w:tab/>
        <w:t>4.2. При отсутствии программ, полностью соответствующих области аккредитации, лаборатория может принимать участие в ПК на близких по свойствам объектах испытаний или в ПК, в которых участниками используется аналогичное оборудов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5. ОЦЕНКА ДЕЯТЕЛЬНОСТИ ПО П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Орган по аккредитации – участник Региональной организации по аккредитации рассматривает План ПК, оценивает достаточность запланированных процедур и обоснованность участия в той или иной программе ПК.</w:t>
      </w:r>
    </w:p>
    <w:p>
      <w:pPr>
        <w:pStyle w:val="Normal"/>
        <w:jc w:val="both"/>
        <w:rPr/>
      </w:pPr>
      <w:r>
        <w:rPr/>
        <w:tab/>
        <w:t>5.2. Орган по аккредитации – участник Региональной организации по аккредитации в каждом конкретном случае оценивает адекватность реализованных органом по оценке соответствия корректирующих действий при неуспешном участии в ПК.</w:t>
      </w:r>
    </w:p>
    <w:p>
      <w:pPr>
        <w:pStyle w:val="Normal"/>
        <w:jc w:val="both"/>
        <w:rPr/>
      </w:pPr>
      <w:r>
        <w:rPr/>
        <w:tab/>
        <w:t>5.3. Орган по аккредитации – участник Региональной организации по аккредитации принимает взвешенные решения при оценке результатов ПК, учитывая, что успешное участие органа по оценке соответствия в определенной программе ПК может представлять доказательство компетентности для конкретной задачи, но может не отражать реальную компетентность и наоборот, неуспешное участие в определенной программе может отражать случайное отклонение от стандартного уровня компетентности.</w:t>
      </w:r>
    </w:p>
    <w:p>
      <w:pPr>
        <w:pStyle w:val="Normal"/>
        <w:jc w:val="both"/>
        <w:rPr/>
      </w:pPr>
      <w:r>
        <w:rPr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/>
    </w:pPr>
    <w:r>
      <w:rPr/>
      <w:t xml:space="preserve">Приложение № 5 </w:t>
    </w:r>
  </w:p>
  <w:p>
    <w:pPr>
      <w:pStyle w:val="Header"/>
      <w:ind w:left="6372" w:hanging="0"/>
      <w:rPr/>
    </w:pPr>
    <w:r>
      <w:rPr/>
      <w:t>к протоколу РГ РОА № 8-2018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ект, редакция №1 от 12.03.2018 г.</w:t>
    </w:r>
  </w:p>
  <w:p>
    <w:pPr>
      <w:pStyle w:val="Header"/>
      <w:jc w:val="right"/>
      <w:rPr/>
    </w:pPr>
    <w:r>
      <w:rPr/>
      <w:t>Политика региональной организации по аккредитации в отношении участия органов по оценке соответствия в процедурах проверки квалификации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4:12:00Z</dcterms:created>
  <dc:creator>Карташова</dc:creator>
  <dc:description/>
  <cp:keywords/>
  <dc:language>en-US</dc:language>
  <cp:lastModifiedBy>Пользователь Windows</cp:lastModifiedBy>
  <cp:lastPrinted>2018-03-12T16:00:00Z</cp:lastPrinted>
  <dcterms:modified xsi:type="dcterms:W3CDTF">2018-03-16T05:48:00Z</dcterms:modified>
  <cp:revision>4</cp:revision>
  <dc:subject/>
  <dc:title/>
</cp:coreProperties>
</file>